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4. április 25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103"/>
        <w:gridCol w:w="4069"/>
      </w:tblGrid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24. március 18. -2024. április 15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. évre kiadott kth. engedély: 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db (60.000,-F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(7000,- Ft/hó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ülvizsgálja a már megállapított ápolási támogatást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(68.400,-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iskolakezdési támogatásról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védőoltási támogatásról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db határozatlan idő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(étkezési díj teljes elengedés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tanuló 175.575 Ft összegű juttatásban részesült (142.500 Ft ösztöndíj, 33.075 útiköltség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kárigényekben, figyelemmel az önkormányzati biztosító helytállására, 200 ezer forint összeghatárig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  <w:tab/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halmozási célú kiadások között - a felhalmozási megtakarítások terhére - indokolt esetben előirányzat-átcsoportosítást hajthat végre. Az átcsoportosítás hatásköre nem érinti az adott felhalmozási kiadás elmaradását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ábontott előirányzatok között átcsoportosíthat, de nem módosíthatja az alábontott előirányzat összesen előirányzatát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évízi állampolgárok élet- és vagyonbiztonságát veszélyeztető elemi csapás, járványveszély következményeinek elhárítása érdekében az önkormányzat költségvetése körében átmeneti intézkedést hozhat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hatáskört és dönt a településkép védelméről szóló 2016. évi LXXIV. törvény (a továbbiakban: Tvtv) és a településkép védelméről szóló 38/2017. (XII. 18.) önkormányzati rendelet alapján a településképi véleményezési eljárás a településképi bejelentési eljárás és a településképi kötelezés (településkép-érvényesítő eszközök) hatáskörben és ügyekben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d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közterületen elhagyott hulladékkal kapcsolatos hatáskört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kbértámogatás iránti kérelem elbírálása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ségi egyeztetés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139"/>
              <w:rPr/>
            </w:pPr>
            <w:r>
              <w:rPr>
                <w:rFonts w:cs="Arial" w:ascii="Arial" w:hAnsi="Arial"/>
              </w:rPr>
              <w:tab/>
              <w:t>A polgármester átruházott hatáskörben rendezvény időtartamára, de legfeljebb három napra, felfüggesztheti a várakozási díj fizetési kötelezettséget a kijelölt várakozóhelyekre vagy a teljes várakozási övezetre.</w:t>
              <w:tab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A Képviselő-testülettől a jegyzőre átruházott feladat- és hatáskörök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84"/>
        <w:gridCol w:w="420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4. március 18. -2024. április 15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28:00Z</dcterms:created>
  <dc:creator>bertalan.linda</dc:creator>
  <dc:description/>
  <cp:keywords/>
  <dc:language>en-US</dc:language>
  <cp:lastModifiedBy>Bertalan Linda</cp:lastModifiedBy>
  <cp:lastPrinted>2022-10-03T11:22:00Z</cp:lastPrinted>
  <dcterms:modified xsi:type="dcterms:W3CDTF">2024-04-17T12:07:00Z</dcterms:modified>
  <cp:revision>3</cp:revision>
  <dc:subject/>
  <dc:title/>
</cp:coreProperties>
</file>